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>Biochem 04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T/F. Uncouplers stop ATP produ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RUE. ATP synthesis stops. Electron transport continu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Underproduction of heme causes what anem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icrocytic hypochromic anem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A are required during periods of growth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rg and H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clincial syndromes of Familial Hypercholesterolem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xanthomas, atherosclerosis, homozygotes MI by age 30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major pathways that occur in the liver (8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neogenesis, Beta-oxidation, ketogenesis, lipoprotien formation, urea, uric acid and bile acid formation, cholesterol synthesi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activators of glycogenoly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AMP, and calcium 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ofactors of pyruvate dehydrogenase (5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yrophosphate, lipoic acid, CoA, FAD and NA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omponents of a cholymicron remna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G, FFA and apo 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omponents of a cholymicr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G, apo C-II, apo E, B-48, apo 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omponents of I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ess TG, CE, B-100 and 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omponents of L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E and B-100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omponents of VL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G, Cholesterol ester, B-100, CII and 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RBC: What are the degradation product steps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eme to biliverdin to bilirub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ffector hormones of cholesterol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sulin increases, glucagon decreas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ffector hormones of glycolysis and pyruvate oxid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creased glucagon and increased insul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ffector hormones of glycogenoly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sulin decreases, epi and glucagon increas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ffector hormones of lipogenesis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sulin increases, glucagon decreas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lectron transport chain inhibitor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rotenone, antimycin A, CN-, CO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ssential glucogenic/ketogenic A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le, Phe, Tr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ssential glucogenic A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et, Thr, Val, Arg, H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essential ketogenic A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eu and Ly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irreversible enzymes of gluconeogenesis (4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yruvate carboxylase, -PEP carboxykinase,-fructose-1,6-bisphosphotase, -glu-6-phosphot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irreversible enzymes of glycolysis (4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glucokinase/hexokinase,-PFK,-pyruvate kinase,-pyruvate dehydrogen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in substrates used by adipose tissue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glucose, -lipoprotein triacylglycero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in substrates used by the bra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glucose, -aa and ketone bodies when starved, -polyunsat FA in neonat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in substrates used by hear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FA, -some glucose, -lactate, -ketone bodies, VLDL and cholymicrom triacylglycero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in substrates used by liv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FA, -glucose, -lactate, -glycerol, fructose, -A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activators of gluconeogen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cetyl CoA for pyruvate carboxylase and cAMP for PEP carboxykinase and F-1,6-bis-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activators of glycolysis and pyruvate oxid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MP, fructose2,6-bis-P, fructose 1,6-bis-P in muscle, CoA, NAD, ADP and pyruv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metabolic pathways of the adipose tissue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 esterfication of FA's - lipoly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metabolic pathways of the brain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glycolysis,-aa metabolism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metabolic pathways of the hear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erobic pathways like B oxidation and TCA cyc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products of the adipose tissue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FFA, -glycero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products of the bra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act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products of the liver (10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se,-VLDL,-HDL,-ketone bodies,-urea,-uric acid, -bile acids, -plasma protei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regulatory enzymes of gluconeogenesis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yruvate carboxylase, PEP carboxykinase and F-1,6-bis-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regulatory enzymes of glycolysis and pyruvate oxid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FK and pyruvate dehydrogen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major regulatory enzymes of cholesterol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MG-CoA reduct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products of the liver in the fasting stat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se and ketone bodi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products of the liver in the fed stat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ycogen and fats/VLD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products of the TCA cy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3NADH, 1FADH2, 2CO2, 1GTP per Acetyl Co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some causes of hyperbilirubinemia (4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ssive hemolysis, -block in catabolism, -diplaced from binding sites on albumin, decreased excre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sources of hyperbilirubinemia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onjugated (direct/glucuronidated) and unconjugated(indirect/insolubl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specialist enzymes of muscle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lipoprotein lipase, and well developed resp cha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specialist enzymes of the adipose tissue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lipoprotein lipase,-hormone sensitive lip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specialist enzymes of the heart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lipoprotein lipase, -respiratory chain well-develope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specialist enzymes of the liv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glucokinase,-glu-6-phosphotase,-glycerol kinase, -PEP carboxykinase, -fructokinase,-arginase,-HMG coA synthase and lyase, -7a-hydroxyl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three sites in the electron transport chain for active proton transf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NADH dehydrogenase, Cyt b/c1, and cytochrome oxidase aa3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an occur as an excess of cholymicrons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ancreatitis, lipemia retinalis and eruptive xanthoma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an occur as an excess of VL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ancreatit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atalyzes cholymicron to cholymicron remna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ipoprotein lip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atalyzes IDL to L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epatic TG lip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atalyzes VLDL to I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ipoprotein lipase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auses a hangov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cetylaldehyde accumulat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olor is bilirubin and what is the condition of exces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yellow, jaundic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complex is pyruvate dehydrogenase similar to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-ketogluturate dehydrogenase complex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 LT C4, D4 and E4 do (4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ronchconstriction, vasoconstriction, contract smooth muscle, increase vascular permeabilit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breath smell like during ketoacido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ruity(aceton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excess LDL cause(3)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therosclerosis, xanthomas, and arcus cornea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oligomycin do to ETC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TPase inhibitor that increases proton gradient but not ATP produc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PGI stand f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latelet gathering inhibito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the COX pathway yiel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hromboxanes, prostaglandins and prostacycl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the lipooxygenase pathway yiel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eukotrien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this stand for?: Ordinarily, Careless Crappers Are Also Frivolous About Urination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Urea Cycle: Ornithine, citrulline, carbamoyl-p, aspartate, arginosuccinate, fumurate, arginine, ure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enzyme catalyzes the rate limiting step of cholesterol syn.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MG-CoA reduct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nduces the PPP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sul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a major component of atherosclerotic plaqu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odified LD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an uncoupling agent to the ETC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2,4 DNP (dynamit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cofactor required for methionine (SAM) regenera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vitamin B12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does PGI 2 inhibit (2)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latelet aggregation and vasodila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familial hypercholesterem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D genetic defect in LDL recepto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Kwashik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rotein malnutri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LT B4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neutrophil chemotactic age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Marasmu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rotein-calorie malnutrition resulting in tissue wasting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activator of lipogen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itr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activator of PPP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b w:val="false"/>
          <w:bCs w:val="false"/>
          <w:color w:val="FF0000"/>
          <w:sz w:val="36"/>
          <w:szCs w:val="36"/>
        </w:rPr>
        <w:t>NADP+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clinical picture of Kwashik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mall child with swollen bell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committed step of heme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ycine+succ CoA to delta-aminolevulin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composition of ATP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ase(adenine), ribose, 3 phosphoryl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consequence of accumulated intermediates of heme synth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orphyria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easy way to remember the cofactors of PDH complex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irst 4 B vitamins + lipoic aci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effector hormone for glycogen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ag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energy content of the 2 phosphoanhydride bond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7 kcal/mol each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HDL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ransfers cholesterol from periphery to liver; acts as a repository for apoC and apo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in of lipoprotein lip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A uptake into cells from chylomicrons and VLDL'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aminolevulinate (ALA) synth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Rate limiting step of heme synthesis; converts succinyl CoA and glycine to AL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cholymicrons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livers dietary TG to peripheral tissues; delivers dietary cholesterol to liver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hormone sensitive lip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gradation of stored TG'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L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livers hepatic cholesterol to peripheral tissu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phospholipase A2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iberates arachidonic acid from cell membra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PPP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produces ribose-5-P from G6P for nucleotide synthesis,-produces NADPH,-part of HMP shu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SAM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ransfers methyl units to wide variety of receptor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the Cori Cy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transfers excess reducing equivalants from RBC's and muscle to liver to allow muscle to function anaerobically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Tx A2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latelet aggregation and vasoconstric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function of VLDL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livers hepatic TG to peripheral tisssu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inhibitor of lipogenesis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ong-chain acyl-CoA, -cAM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What is the inhibitor of PPP? ... </w:t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NADPH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limiting reagent of ethanol metabolism?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NAD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in substrate of fast twitch muscle?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se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in substrate of slow twitch muscle?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ketone bodies, -FFA, -triacylglycerol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9:00Z</dcterms:created>
  <dc:creator>WVU HSC Student</dc:creator>
  <dc:description/>
  <dc:language>en-US</dc:language>
  <cp:lastModifiedBy>WVU HSC Student</cp:lastModifiedBy>
  <dcterms:modified xsi:type="dcterms:W3CDTF">2004-11-17T05:03:00Z</dcterms:modified>
  <cp:revision>21</cp:revision>
  <dc:subject/>
  <dc:title>Long bones</dc:title>
</cp:coreProperties>
</file>